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RMO DE AJUSTAMENTO DE CONDUTA</w:t>
      </w:r>
    </w:p>
    <w:p>
      <w:pPr>
        <w:pStyle w:val="Corpodetexto2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1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odetexto21"/>
        <w:spacing w:lineRule="auto" w:line="360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bCs/>
          <w:szCs w:val="24"/>
        </w:rPr>
        <w:t>O MINISTÉRIO PÚBLICO DO ESTADO DO PARÁ</w:t>
      </w:r>
      <w:r>
        <w:rPr>
          <w:rFonts w:cs="Arial" w:ascii="Arial" w:hAnsi="Arial"/>
          <w:szCs w:val="24"/>
        </w:rPr>
        <w:t xml:space="preserve">, por sua representante adiante assinada, no uso de suas atribuições e o </w:t>
      </w:r>
      <w:r>
        <w:rPr>
          <w:rFonts w:cs="Arial" w:ascii="Arial" w:hAnsi="Arial"/>
          <w:b/>
          <w:szCs w:val="24"/>
        </w:rPr>
        <w:t>MUNICÍPIO DE XXXXX</w:t>
      </w:r>
      <w:r>
        <w:rPr>
          <w:rFonts w:cs="Arial" w:ascii="Arial" w:hAnsi="Arial"/>
          <w:szCs w:val="24"/>
        </w:rPr>
        <w:t>, pessoa jurídica de direito público interno, CNPJ:</w:t>
      </w:r>
      <w:r>
        <w:rPr>
          <w:rFonts w:cs="Arial" w:ascii="Arial" w:hAnsi="Arial"/>
          <w:color w:val="444444"/>
          <w:szCs w:val="24"/>
          <w:shd w:fill="FFFFFF" w:val="clear"/>
        </w:rPr>
        <w:t xml:space="preserve"> </w:t>
      </w:r>
      <w:r>
        <w:rPr>
          <w:rFonts w:cs="Arial" w:ascii="Arial" w:hAnsi="Arial"/>
          <w:szCs w:val="24"/>
          <w:shd w:fill="FFFFFF" w:val="clear"/>
        </w:rPr>
        <w:t>XXXXXXXX</w:t>
      </w:r>
      <w:r>
        <w:rPr>
          <w:rFonts w:cs="Arial" w:ascii="Arial" w:hAnsi="Arial"/>
          <w:szCs w:val="24"/>
        </w:rPr>
        <w:t>, neste ato representado pelo Prefeito Municipal, Sr. XXXXXX, doravante denominado COMPROMISSADO, a teor do disposto no artigo 5º, § 6º, da Lei nº 7.347/85, e nos artigos 210, inciso I e 211, ambos da Lei nº 8.069/90 (Estatuto da Criança e do Adolescente) e,</w:t>
      </w:r>
    </w:p>
    <w:p>
      <w:pPr>
        <w:pStyle w:val="Corpodetexto21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 w:before="120" w:after="120"/>
        <w:ind w:firstLine="212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CONSIDERANDO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que O trabalho infantil é toda forma de trabalho exercido por crianças e adolescentes, abaixo da idade mínima legal permitida para o trabalho, conforme a legislação de cada país.</w:t>
      </w:r>
    </w:p>
    <w:p>
      <w:pPr>
        <w:pStyle w:val="Normal"/>
        <w:spacing w:lineRule="auto" w:line="360" w:before="120" w:after="120"/>
        <w:ind w:firstLine="212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CONSIDERANDO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que as formas mais nocivas ou cruéis de trabalho infantil não são apenas proibidas, mas também constituem crime.</w:t>
      </w:r>
    </w:p>
    <w:p>
      <w:pPr>
        <w:pStyle w:val="Normal"/>
        <w:spacing w:lineRule="auto" w:line="360" w:before="120" w:after="120"/>
        <w:ind w:firstLine="212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CONSIDERANDO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que o trabalho infantil é comum em países subdesenvolvidos. O exemplo de um destes países é o Brasil, em que nas regiões mais pobres este trabalho é pratica rotineira. </w:t>
      </w:r>
    </w:p>
    <w:p>
      <w:pPr>
        <w:pStyle w:val="Normal"/>
        <w:spacing w:lineRule="auto" w:line="360" w:before="120" w:after="120"/>
        <w:ind w:firstLine="212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CONSIDERANDO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que esta prática decorre notadamente do equivocado 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modus vivendi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de que a criança pobre deve ajudar financeiramente a família, ressaltando</w:t>
      </w:r>
      <w:r>
        <w:rPr>
          <w:rFonts w:cs="Arial" w:ascii="Arial" w:hAnsi="Arial"/>
          <w:color w:val="000000"/>
          <w:sz w:val="24"/>
          <w:szCs w:val="24"/>
        </w:rPr>
        <w:t xml:space="preserve"> que no Município de XXXXX, o índice de Desenvolvimento Humano é relativamente baixo(0,64)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  <w:szCs w:val="24"/>
        </w:rPr>
        <w:footnoteReference w:id="2"/>
      </w:r>
      <w:r>
        <w:rPr>
          <w:rFonts w:cs="Arial" w:ascii="Arial" w:hAnsi="Arial"/>
          <w:color w:val="000000"/>
          <w:sz w:val="24"/>
          <w:szCs w:val="24"/>
        </w:rPr>
        <w:t>, tendo cerca de 70% da polução a margem da linha da pobreza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360" w:before="120" w:after="120"/>
        <w:ind w:firstLine="212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CONSIDERANDO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que apesar de existir legislações que proíbam oficialmente este tipo de trabalho, é comum nas cidades brasileiras a presença de menores em cruzamentos de vias de grande tráfego e rodovias vendendo bens de pequeno valor monetário e/ou gêneros alimentícios.</w:t>
      </w:r>
    </w:p>
    <w:p>
      <w:pPr>
        <w:pStyle w:val="Normal"/>
        <w:spacing w:lineRule="auto" w:line="360" w:before="120" w:after="120"/>
        <w:ind w:firstLine="212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CONSIDERANDO</w:t>
      </w:r>
      <w:r>
        <w:rPr>
          <w:rFonts w:cs="Arial" w:ascii="Arial" w:hAnsi="Arial"/>
          <w:color w:val="000000"/>
          <w:sz w:val="24"/>
          <w:szCs w:val="24"/>
        </w:rPr>
        <w:t xml:space="preserve"> que a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Convenção nº 138 da Organização Internacional do Trabalho (OIT), de 1973, no artigo 2º, item 3, fixa como idade mínima recomendada para o trabalho em geral a idade de 15 anos e que no caso dos países-membros considerados muito pobres, a Convenção admite que seja fixada inicialmente uma idade mínima de 14 anos para o trabalho. </w:t>
      </w:r>
    </w:p>
    <w:p>
      <w:pPr>
        <w:pStyle w:val="Normal"/>
        <w:spacing w:lineRule="auto" w:line="360" w:before="120" w:after="120"/>
        <w:ind w:firstLine="2127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CONSIDERANDO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a mesma Convenção recomenda uma idade mínima de 18 anos para os trabalhos que possam colocar em risco a saúde, a segurança ou a moralidade do menor, e sugere uma idade mínima de 16 anos para o trabalho que não coloque em risco o jovem por qualquer destes motivos, desde que o jovem receba instrução adequada ou treino vocacional.</w:t>
      </w:r>
    </w:p>
    <w:p>
      <w:pPr>
        <w:pStyle w:val="Normal"/>
        <w:spacing w:lineRule="auto" w:line="360" w:before="120" w:after="120"/>
        <w:ind w:firstLine="2127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CONSIDERANDO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que no Brasil, a Constituição Federal de 1988 (art. 7º, XXXIII) admite o trabalho, em geral, a partir dos 16 anos, exceto nos casos de trabalho noturno, perigoso ou insalubre, nos quais a idade mínima se dá aos 18 anos. </w:t>
      </w:r>
    </w:p>
    <w:p>
      <w:pPr>
        <w:pStyle w:val="Normal"/>
        <w:spacing w:lineRule="auto" w:line="360" w:before="120" w:after="120"/>
        <w:ind w:firstLine="2127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CONSIDERANDO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que a CLT (Consolidação das Leis do Trabalho), em acréscimo, garante ao trabalhador adolescente entre 14 e 18 anos uma série de proteções especiais, detalhadas em seu Capítulo IV (artigos 402 a 441). Entre elas, a proibição do trabalho “em locais prejudiciais à sua formação, ao seu desenvolvimento físico, psíquico, moral e social, e em horários e locais que não permitam a freqüência à escola” (art. 403, § único). </w:t>
      </w:r>
    </w:p>
    <w:p>
      <w:pPr>
        <w:pStyle w:val="Normal"/>
        <w:spacing w:lineRule="auto" w:line="360" w:before="120" w:after="120"/>
        <w:ind w:firstLine="2127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  <w:t>CONSIDERANDO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 que é fato notório a existência de crianças e adolescentes, que são submetidos a jornada de trabalho ao longo das rodovias do nordeste paraense, notadamente no trecho da PA, que liga o Município de XXXX ao Município de XXXXX – trecho, no qual está inserido o Município de XXXXX.</w:t>
      </w:r>
    </w:p>
    <w:p>
      <w:pPr>
        <w:pStyle w:val="Normal"/>
        <w:spacing w:lineRule="auto" w:line="360" w:before="120" w:after="120"/>
        <w:ind w:firstLine="2127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  <w:t>CONSIDERANDO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 que com a proximidade dos festejos juninos, bem como as férias do mês de julho, a exploração sexual de crianças e adolescentes, bem como o trabalho infantil aumentam consideravelmente na região.</w:t>
      </w:r>
    </w:p>
    <w:p>
      <w:pPr>
        <w:pStyle w:val="Normal"/>
        <w:spacing w:lineRule="auto" w:line="360" w:before="120" w:after="120"/>
        <w:ind w:firstLine="2127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  <w:t>CONSIDERANDO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 que no Município de XXX, o índice de Desenvolvimento Humano é relativamente baixo </w:t>
      </w:r>
      <w:r>
        <w:rPr>
          <w:rFonts w:cs="Arial" w:ascii="Arial" w:hAnsi="Arial"/>
          <w:color w:val="000000"/>
          <w:sz w:val="24"/>
          <w:szCs w:val="24"/>
        </w:rPr>
        <w:t>(0,64)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  <w:szCs w:val="24"/>
        </w:rPr>
        <w:footnoteReference w:id="3"/>
      </w:r>
      <w:r>
        <w:rPr>
          <w:rFonts w:eastAsia="Calibri" w:cs="Arial" w:ascii="Arial" w:hAnsi="Arial"/>
          <w:color w:val="000000"/>
          <w:sz w:val="24"/>
          <w:szCs w:val="24"/>
        </w:rPr>
        <w:t>, não se vislumbrando a curto prazo formulações de políticas públicas voltadas à garantia, a defesa e a proteção dos direitos das crianças e adolescentes, engajando-as em ações de construção da cidadania e que as levem a ter uma vida considerada saudável, abrindo assim, precedentes para várias vertentes de agravamento, como a exploração sexual e o trabalho infantil.</w:t>
      </w:r>
    </w:p>
    <w:p>
      <w:pPr>
        <w:pStyle w:val="Normal"/>
        <w:spacing w:lineRule="auto" w:line="360" w:before="120" w:after="120"/>
        <w:ind w:firstLine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DERANDO</w:t>
      </w:r>
      <w:r>
        <w:rPr>
          <w:rFonts w:cs="Arial" w:ascii="Arial" w:hAnsi="Arial"/>
          <w:sz w:val="24"/>
          <w:szCs w:val="24"/>
        </w:rPr>
        <w:t xml:space="preserve"> a necessidade de integral implementação da política municipal de proteção aos direitos da criança e do adolescente, nos moldes do previsto na Lei Federal nº 8.069/90, em atendimento ao disposto nos artigos 226, 227 e 204, todos da Constituição Federal.</w:t>
      </w:r>
    </w:p>
    <w:p>
      <w:pPr>
        <w:pStyle w:val="Normal"/>
        <w:spacing w:lineRule="auto" w:line="360" w:before="120" w:after="120"/>
        <w:ind w:firstLine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DERANDO</w:t>
      </w:r>
      <w:r>
        <w:rPr>
          <w:rFonts w:cs="Arial" w:ascii="Arial" w:hAnsi="Arial"/>
          <w:sz w:val="24"/>
          <w:szCs w:val="24"/>
        </w:rPr>
        <w:t xml:space="preserve"> que ao Ministério Público foi dada legitimação ativa para a defesa judicial e extrajudicial dos interesses e direitos atinentes à infância e juventude, inclusive individuais, conforme artigos 127 e 129, inciso II, alínea “m”, da Constituição Federal e artigos 201, incisos V e VIII e 210, inciso I da Lei nº 8.069/90.</w:t>
      </w:r>
    </w:p>
    <w:p>
      <w:pPr>
        <w:pStyle w:val="Normal"/>
        <w:spacing w:lineRule="auto" w:line="360" w:before="120" w:after="120"/>
        <w:ind w:firstLine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DERANDO</w:t>
      </w:r>
      <w:r>
        <w:rPr>
          <w:rFonts w:cs="Arial" w:ascii="Arial" w:hAnsi="Arial"/>
          <w:sz w:val="24"/>
          <w:szCs w:val="24"/>
        </w:rPr>
        <w:t xml:space="preserve"> que é dever do Poder Público, conforme disposto no artigo 227, caput, da Constituição Federal e artigo 4º, </w:t>
      </w:r>
      <w:r>
        <w:rPr>
          <w:rFonts w:cs="Arial" w:ascii="Arial" w:hAnsi="Arial"/>
          <w:i/>
          <w:iCs/>
          <w:sz w:val="24"/>
          <w:szCs w:val="24"/>
        </w:rPr>
        <w:t>caput</w:t>
      </w:r>
      <w:r>
        <w:rPr>
          <w:rFonts w:cs="Arial" w:ascii="Arial" w:hAnsi="Arial"/>
          <w:sz w:val="24"/>
          <w:szCs w:val="24"/>
        </w:rPr>
        <w:t xml:space="preserve"> e parágrafo único, da Lei nº 8.069/90, assegurar às crianças e adolescentes, com absoluta prioridade, a efetivação dos direitos referentes à vida, à saúde, à alimentação, à educação, ao esporte, ao lazer, à profissionalização, à cultura, à dignidade, ao respeito e à convivência familiar e comunitária.</w:t>
      </w:r>
    </w:p>
    <w:p>
      <w:pPr>
        <w:pStyle w:val="Normal"/>
        <w:spacing w:lineRule="auto" w:line="360" w:before="120" w:after="120"/>
        <w:ind w:firstLine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DERANDO</w:t>
      </w:r>
      <w:r>
        <w:rPr>
          <w:rFonts w:cs="Arial" w:ascii="Arial" w:hAnsi="Arial"/>
          <w:sz w:val="24"/>
          <w:szCs w:val="24"/>
        </w:rPr>
        <w:t xml:space="preserve"> que na forma do disposto no artigo 4º, parágrafo único, alíneas “b”, “c” e “d”, da Lei nº 8.069/90, a garantia de prioridade compreende, dentre outros fatores, a precedência de atendimento nos serviços públicos e de relevância pública, a preferência na formulação e na execução das políticas sociais públicas e a destinação privilegiada de recursos públicos nas áreas relacionadas com a proteção à criança e ao adolescente, o que importa na previsão de verbas orçamentárias para fazer frente às ações e programas de atendimento voltados à população infanto-juvenil (conforme inteligência dos artigos 87, inciso I; 88, inciso II; 90; 101; 112; 129 e 259, parágrafo único, todos da Lei nº 8.069/90).</w:t>
      </w:r>
    </w:p>
    <w:p>
      <w:pPr>
        <w:pStyle w:val="Normal"/>
        <w:spacing w:lineRule="auto" w:line="360" w:before="120" w:after="120"/>
        <w:ind w:firstLine="212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NSIDERANDO</w:t>
      </w:r>
      <w:r>
        <w:rPr>
          <w:rFonts w:cs="Arial" w:ascii="Arial" w:hAnsi="Arial"/>
          <w:sz w:val="24"/>
          <w:szCs w:val="24"/>
        </w:rPr>
        <w:t xml:space="preserve"> a ausência de medida específica de proteção ao trabalho e prostituição infantil, no Município de Santarém Novo.</w:t>
      </w:r>
    </w:p>
    <w:p>
      <w:pPr>
        <w:pStyle w:val="Normal"/>
        <w:spacing w:lineRule="auto" w:line="360" w:before="120" w:after="120"/>
        <w:ind w:firstLine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DERANDO</w:t>
      </w:r>
      <w:r>
        <w:rPr>
          <w:rFonts w:cs="Arial" w:ascii="Arial" w:hAnsi="Arial"/>
          <w:sz w:val="24"/>
          <w:szCs w:val="24"/>
        </w:rPr>
        <w:t xml:space="preserve"> que as crianças e adolescente têm seus direitos ameaçados ou violados por omissão da sociedade, do Estado e, muitas vezes, por falta ou negligência dos pais ou responsáveis, encontrando-se em situação de risco social.</w:t>
      </w:r>
    </w:p>
    <w:p>
      <w:pPr>
        <w:pStyle w:val="Normal"/>
        <w:spacing w:lineRule="auto" w:line="360" w:before="120" w:after="120"/>
        <w:ind w:firstLine="212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NSIDERANDO</w:t>
      </w:r>
      <w:r>
        <w:rPr>
          <w:rFonts w:cs="Arial" w:ascii="Arial" w:hAnsi="Arial"/>
          <w:sz w:val="24"/>
          <w:szCs w:val="24"/>
        </w:rPr>
        <w:t xml:space="preserve">, portanto, a necessidade de serem implementados, na prática e no plano fático, os direitos elencados na Constituição Federal e no Estatuto da Criança e do Adolescente. </w:t>
      </w:r>
    </w:p>
    <w:p>
      <w:pPr>
        <w:pStyle w:val="Normal"/>
        <w:spacing w:lineRule="auto" w:line="360" w:before="120" w:after="120"/>
        <w:ind w:firstLine="212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SIDERANDO </w:t>
      </w:r>
      <w:r>
        <w:rPr>
          <w:rFonts w:cs="Arial" w:ascii="Arial" w:hAnsi="Arial"/>
          <w:sz w:val="24"/>
          <w:szCs w:val="24"/>
        </w:rPr>
        <w:t>que no Portal da Transparência do Governo Federal há informe de destinação de recursos no ano de 2012, até o mês de abril, para Educação no montante de R$ 464.022,66 e, por sua vez, os recursos recebidos por ação referente ao FUNDEB, foi no valor de R$ 1.297.947,07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20" w:after="120"/>
        <w:ind w:firstLine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DERANDO</w:t>
      </w:r>
      <w:r>
        <w:rPr>
          <w:rFonts w:cs="Arial" w:ascii="Arial" w:hAnsi="Arial"/>
          <w:sz w:val="24"/>
          <w:szCs w:val="24"/>
        </w:rPr>
        <w:t xml:space="preserve"> ser obrigação do Município, em virtude do cumprimento da política de atendimento insculpida a partir do artigo 86, do Estatuto da Criança e do Adolescente, garantir a aplicação prática das medidas previstas em tal diploma legal,</w:t>
      </w:r>
    </w:p>
    <w:p>
      <w:pPr>
        <w:pStyle w:val="Normal"/>
        <w:spacing w:lineRule="auto" w:line="360" w:before="120" w:after="120"/>
        <w:ind w:firstLine="2127"/>
        <w:jc w:val="both"/>
        <w:rPr/>
      </w:pPr>
      <w:r>
        <w:rPr>
          <w:rFonts w:cs="Arial" w:ascii="Arial" w:hAnsi="Arial"/>
          <w:sz w:val="24"/>
          <w:szCs w:val="24"/>
        </w:rPr>
        <w:t>Firma-se o presente Compromisso de Ajustamento de Conduta, nos seguintes term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LÁUSULA PRIMEI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O COMPROMISSADO se compromete a instituir colônia de férias no Município para crianças e adolescentes da zona urbana e rural, nos meses de janeiro, julho e dezembro, iniciando-se no próximo dia 01.07.1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L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O COMPROMISSADO deverá no prazo de </w:t>
      </w:r>
      <w:r>
        <w:rPr>
          <w:rFonts w:cs="Arial" w:ascii="Arial" w:hAnsi="Arial"/>
          <w:b/>
          <w:bCs/>
          <w:sz w:val="24"/>
          <w:szCs w:val="24"/>
        </w:rPr>
        <w:t>01 (um) mês</w:t>
      </w:r>
      <w:r>
        <w:rPr>
          <w:rFonts w:cs="Arial" w:ascii="Arial" w:hAnsi="Arial"/>
          <w:sz w:val="24"/>
          <w:szCs w:val="24"/>
        </w:rPr>
        <w:t>, contado do presente compromisso, apresentar a esta Promotoria de Justiça, cópia do projeto prevendo a criação de colônia de férias obedecendo aos preceitos contidos no artigo 227 e parágrafos da Constituição Federal de 1988 e no Estatuto da Criança e do Adolescent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§ 1º – O acolhimento social funcionará sem fins lucrativos e destinar-se-á a crianças e adolescentes incluídos ou não no PETI e demais programas assistenciais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CLÁUSULA TERCEIR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/>
          <w:sz w:val="24"/>
          <w:szCs w:val="24"/>
        </w:rPr>
        <w:tab/>
        <w:t>O COMPROMISSADO elaborará regimento interno para o programa, primordialmente voltado à educação e assistência da criança e do adolescente, em situação de risco social, sendo administrado por funcionários qualificados, promovendo atendimento educacional, médico, psicológico, psiquiátrico e assistenci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br/>
        <w:tab/>
        <w:t>§ 1º – A escolha do local para instalação e funcionamento do acolhimento institucional ficará a critério do COMPROMISSADO, desde que se mostre adequado para a finalidade à qual se desti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§ 2º – O COMPROMISSADO assegurará, integralmente, de acordo com os ditames da legalidade e moralidade, os recursos materiais indispensáveis à manutenção da unidade, incluindo, se for o caso, o pagamento do aluguel do imóvel destinado à sede, remuneração dos funcionários que exercem suas atividades no local, bem como a estrutura para funcionamento: bens móveis, luz, água, alimentação, medicamentos e demais necessidades básicas das crianças e adolescentes acolhidos na unidade institucional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CLÁUSULA  QUART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rpodetexto21"/>
        <w:spacing w:lineRule="auto" w:line="360"/>
        <w:rPr/>
      </w:pPr>
      <w:r>
        <w:rPr>
          <w:rFonts w:cs="Arial" w:ascii="Arial" w:hAnsi="Arial"/>
          <w:szCs w:val="24"/>
        </w:rPr>
        <w:br/>
        <w:tab/>
        <w:t xml:space="preserve">O COMPROMISSADO obriga-se a implantar integralmente o projeto, no prazo de </w:t>
      </w:r>
      <w:r>
        <w:rPr>
          <w:rFonts w:cs="Arial" w:ascii="Arial" w:hAnsi="Arial"/>
          <w:b/>
          <w:bCs/>
          <w:szCs w:val="24"/>
        </w:rPr>
        <w:t>06 (seis) meses</w:t>
      </w:r>
      <w:r>
        <w:rPr>
          <w:rFonts w:cs="Arial" w:ascii="Arial" w:hAnsi="Arial"/>
          <w:szCs w:val="24"/>
        </w:rPr>
        <w:t>, contado a partir da ciência da aprovação do projeto pela assessoria técnica do Ministério Público, através do Centro de Apoio Operacional da Infância e Juventude do Ministério Público do Estado do Pará, apresentando, ao final, nesta Promotoria de Justiça, laudo técnico dando conta da implantação integral do programa, firmado por profissionais habili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Parágrafo único – Caso o projeto apresentado não seja aprovado, o COMPROMISSADO deverá providenciar, no prazo de 01 (um) mês, contados a partir da notificação, as alterações indicadas pelo órgão examinador/fiscalizado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  <w:u w:val="single"/>
        </w:rPr>
        <w:t>CLÁUSULA QUIN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O Ministério Público, as Polícias Rodoviária Federal e Militar, Delegacia Regional do Trabalho e Conselho Tutelar fiscalizarão, dentro de suas áreas de atuação, o cumprimento deste acordo, tomando as providências legais cabíveis. Podendo o Ministério Público, sempre que necessário, requisitar (solicitar) a fiscalização aos órgãos competentes e respectivas vistorias no local destinado à implantação da unidade de acolhimento institucional para crianças e adolescentes em risco social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CLÁUSULA SEXT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 cumprimento integral do presente compromisso tornará desnecessário o ajuizamento da ação civil públ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§ 1º – O presente Termo de Ajustamento de Conduta, bem como o cumprimento ao estipulado nas demais cláusulas, não macula a obrigação do COMPROMISSADO de, desde já, garantir o atendimento às crianças e adolesc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LÁUSULA SÉTI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ica o COMPROMISSADO obrigado a prever na LEI DE DIRETRIZES ORÇAMENTÁRIA e na LEI ORÇAMENTÁRIA, se necessário, para este exercício e os seguintes, com submissão ao Poder Legislativo, caso indispensável, a execução das atividades adequadas ao cumprimento do presente ajustamento. Tal previsão deverá ser enquadrada em projeto/atividade orçamentário já existente, ou em novo projeto/atividade. Ainda, na LEI ORÇAMENTÁRIA deverá ser previsto o valor apropriado, de modo destacado e em moeda corrente nacional, à execução das atividades necessárias ao cumprimento do presente Termo de Ajustamento de Condu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CLÁUSULA OITAV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Fica estabelecida ao COMPROMISSADO a multa pessoal de R$ 1.000(hum mil reais), monetariamente atualizados pelo IGP-M, por dia, para eventual descumprimento do contido nas cláusulas segunda à sexta do presente Termo de Ajustamento de Condut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br/>
        <w:tab/>
        <w:t>§1º – A multa estabelecida passará a fluir a partir do descumprimento da obrigação, cessando apenas quando o COMPROMISSADO comprovar, documentalmente, que a implementou a mes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§2º – Além da fluência da multa, o descumprimento deste Termo de Ajustamento de Conduta poderá dar ensejo à adoção das medidas judiciais cabíveis, inclusive as tendentes a obter o cumprimento da obrigação, não servindo, em hipótese alguma, como fator impeditivo ou prejudicial ao interesse de agir em juízo do Ministério Público na defesa dos interesses difusos e coletiv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CLÁUSULA NON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s partes reconhecem a certeza e liquidez das obrigações assumidas no presente Termo de Ajustamento de Conduta.</w:t>
      </w:r>
    </w:p>
    <w:p>
      <w:pPr>
        <w:pStyle w:val="Corpodetexto21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isposições Finais:</w:t>
      </w:r>
    </w:p>
    <w:p>
      <w:pPr>
        <w:pStyle w:val="Corpodetexto21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br/>
        <w:t>1 – Ficam cientes os ajustantes de que este Termo de Ajustamento de Conduta tem eficácia plena, desde a data de sua assinatura.</w:t>
      </w:r>
    </w:p>
    <w:p>
      <w:pPr>
        <w:pStyle w:val="Corpodetexto21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br/>
        <w:t>2 – O presente Termo de Ajustamento de Conduta não exime o ajustante de eventuais responsabilidades administrativa e penal em razão de suas conduta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br/>
        <w:t>3 – Este Termo de Ajustamento de Conduta valerá como título executivo extrajudicial, na forma do artigo 5º, § 6º da Lei nº 7.347/85 e do artigo 784, IX, do Código de Processo Civi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4 – Remeta-se cópia do presente Termo de Ajustamento de Conduta ao Centro de Apoio Operacional da Infância e da Juventude do Ministério Público do Estado do Pará, certificando-se o cumprimento desta diligência nos aut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E assim, por estarem justos e acordados os signatários, firmaram o presente Termo de Compromisso de Ajust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/PA,      de             de        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  <w:br/>
      </w:r>
      <w:r>
        <w:rPr>
          <w:rFonts w:cs="Arial" w:ascii="Arial" w:hAnsi="Arial"/>
          <w:b/>
          <w:sz w:val="24"/>
          <w:szCs w:val="24"/>
        </w:rPr>
        <w:t>XXXXXXXXXX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Promotora de Justiça</w:t>
        <w:br/>
      </w:r>
    </w:p>
    <w:p>
      <w:pPr>
        <w:pStyle w:val="Normal"/>
        <w:tabs>
          <w:tab w:val="clear" w:pos="708"/>
          <w:tab w:val="center" w:pos="4419" w:leader="none"/>
          <w:tab w:val="left" w:pos="760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________________________________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XXXXXXXX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o Municipal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emunh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emunha</w:t>
      </w:r>
    </w:p>
    <w:sectPr>
      <w:headerReference w:type="default" r:id="rId2"/>
      <w:footnotePr>
        <w:numFmt w:val="decimal"/>
      </w:footnotePr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nte: IBGE/IPEA/PNUD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nte: IBGE/IPEA/PNUD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.transparencia.gov.br/Santarem_Nov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object w:dxaOrig="916" w:dyaOrig="10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.75pt;height:60.4pt" filled="f" o:ole="">
          <v:imagedata r:id="rId2" o:title=""/>
        </v:shape>
        <o:OLEObject Type="Embed" ProgID="" ShapeID="ole_rId1" DrawAspect="Content" ObjectID="_279003240" r:id="rId1"/>
      </w:object>
    </w:r>
  </w:p>
  <w:p>
    <w:pPr>
      <w:pStyle w:val="Header"/>
      <w:jc w:val="center"/>
      <w:rPr>
        <w:rFonts w:ascii="Palatino Linotype" w:hAnsi="Palatino Linotype" w:cs="Palatino Linotype"/>
        <w:b/>
        <w:b/>
        <w:bCs/>
        <w:sz w:val="18"/>
      </w:rPr>
    </w:pPr>
    <w:r>
      <w:rPr>
        <w:rFonts w:cs="Palatino Linotype" w:ascii="Palatino Linotype" w:hAnsi="Palatino Linotype"/>
        <w:b/>
        <w:bCs/>
        <w:sz w:val="18"/>
      </w:rPr>
      <w:t>ESTADO DO PARÁ</w:t>
    </w:r>
  </w:p>
  <w:p>
    <w:pPr>
      <w:pStyle w:val="Header"/>
      <w:jc w:val="center"/>
      <w:rPr>
        <w:rFonts w:ascii="Palatino Linotype" w:hAnsi="Palatino Linotype" w:cs="Palatino Linotype"/>
        <w:b/>
        <w:b/>
        <w:sz w:val="22"/>
        <w:szCs w:val="24"/>
      </w:rPr>
    </w:pPr>
    <w:r>
      <w:rPr>
        <w:rFonts w:cs="Palatino Linotype" w:ascii="Palatino Linotype" w:hAnsi="Palatino Linotype"/>
        <w:b/>
        <w:sz w:val="22"/>
        <w:szCs w:val="24"/>
      </w:rPr>
      <w:t>MINISTÉRIO PÚBLICO</w:t>
    </w:r>
  </w:p>
  <w:p>
    <w:pPr>
      <w:pStyle w:val="Header"/>
      <w:jc w:val="center"/>
      <w:rPr>
        <w:rFonts w:ascii="Palatino Linotype" w:hAnsi="Palatino Linotype" w:cs="Palatino Linotype"/>
        <w:b/>
        <w:b/>
        <w:sz w:val="22"/>
        <w:szCs w:val="24"/>
        <w:lang w:val="en-US" w:eastAsia="en-US"/>
      </w:rPr>
    </w:pPr>
    <w:r>
      <w:rPr>
        <w:rFonts w:cs="Palatino Linotype" w:ascii="Palatino Linotype" w:hAnsi="Palatino Linotype"/>
        <w:b/>
        <w:sz w:val="22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3500</wp:posOffset>
              </wp:positionH>
              <wp:positionV relativeFrom="paragraph">
                <wp:posOffset>96520</wp:posOffset>
              </wp:positionV>
              <wp:extent cx="6032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7.6pt" to="469.95pt,7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szCs w:val="24"/>
      </w:rPr>
    </w:pPr>
    <w:r>
      <w:rPr>
        <w:b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Arial" w:hAnsi="Arial" w:eastAsia="Times New Roman" w:cs="Times New Roman"/>
      <w:sz w:val="20"/>
      <w:szCs w:val="20"/>
    </w:rPr>
  </w:style>
  <w:style w:type="character" w:styleId="SubttuloChar">
    <w:name w:val="Subtítulo Char"/>
    <w:qFormat/>
    <w:rPr>
      <w:rFonts w:ascii="Arial" w:hAnsi="Arial" w:eastAsia="Times New Roman" w:cs="Times New Roman"/>
      <w:b/>
      <w:sz w:val="20"/>
      <w:szCs w:val="20"/>
    </w:rPr>
  </w:style>
  <w:style w:type="character" w:styleId="Appleconvertedspace">
    <w:name w:val="apple-converted-space"/>
    <w:basedOn w:val="Fontepargpadr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08:00Z</dcterms:created>
  <dc:creator>Janaina</dc:creator>
  <dc:description/>
  <cp:keywords/>
  <dc:language>en-US</dc:language>
  <cp:lastModifiedBy>MP</cp:lastModifiedBy>
  <cp:lastPrinted>2012-06-14T14:04:00Z</cp:lastPrinted>
  <dcterms:modified xsi:type="dcterms:W3CDTF">2016-11-29T11:47:00Z</dcterms:modified>
  <cp:revision>11</cp:revision>
  <dc:subject/>
  <dc:title/>
</cp:coreProperties>
</file>